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Referatthemen gk Geschichte 12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850"/>
        <w:gridCol w:w="142"/>
        <w:gridCol w:w="992"/>
        <w:gridCol w:w="2194"/>
      </w:tblGrid>
      <w:tr>
        <w:trPr>
          <w:trHeight w:val="419" w:hRule="exac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-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m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mi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before="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erent(in)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 Bayerische Verfassungen von 1808 und 1818  - Verglei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müller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dustrielle Revolution/ Industrialisierung: Bayern von 1800-1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ufert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Revolution von 1848: Verlauf, Ergebnis se und Lehre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chner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 und Organisation der Arbeiterbewegung 1860-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hler / Schwarz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lismus und Nationalismus als politische. Grundströmungen des 18. Jh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rig/Göller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Weg zur Reichsgründung: 1864-18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nk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marck und die Parteien: (incl. Kulturkampf und Kampf gegen Sozialdemokrati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tscher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Bismarckmyth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marcks Außenpolitik im Kaiserrei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ck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g in den Krieg 1914 und Kriegsschuldfrag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önmann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rtakusaufstand und Freicorp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zel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marer Verfassung: Idee und Wirklichkei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epfer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ien der Weimarer Republik und Wahlen bis 19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n</w:t>
            </w:r>
          </w:p>
        </w:tc>
      </w:tr>
      <w:tr>
        <w:trPr/>
        <w:tc>
          <w:tcPr>
            <w:tcW w:w="10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twa 2. Halbjahr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iller Vertrag und "Kriegsschuldlüge 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b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ohung d.  Republik 1919 -23. Gruppierungen, akute Gefahren, Reaktion der Regierun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ation, Inflation, Weltwirtschaftskrise und Folgen .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felder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e Außenpolitik 1920-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äsidialkabinette und das Ende der Weimarer Republik am 30.1.19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achen und Verlauf der Russischen Revolutio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lhardt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ins Herrschaft über Russland und die Anfänge des Sowjetkommunismu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en</w:t>
            </w:r>
          </w:p>
        </w:tc>
      </w:tr>
      <w:tr>
        <w:trPr>
          <w:trHeight w:val="78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inismus – Realkommunismus und Herrscherkul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hismus in Italien – Phänomen Faschismus .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ar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sozialistische Ideologi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cker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Weg zur Macht und die Errichtung des Führerstaat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rl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 Staat und Gesellschaft: Organisationen, Erfassung ..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n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drückung und Verfolgung I:</w:t>
              <w:br/>
              <w:t>Gegner der Nazis und Vorgehen allgemei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hr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drückung und Verfolgung II:  Verfolgung u. Völkermord an den Jud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ermann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schaftstechniken im 3. Reich – Kulturpolitik, Propa</w:t>
              <w:softHyphen/>
              <w:t>ganda, Massenorganisation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tt / Baumer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500" w:hanging="5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sozialistische Wirtschaftspolitik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40:00Z</dcterms:created>
  <dc:creator>Thelenberg, Jörg</dc:creator>
  <dc:description/>
  <dc:language>en-US</dc:language>
  <cp:lastModifiedBy>RMG</cp:lastModifiedBy>
  <cp:lastPrinted>2007-09-17T21:02:00Z</cp:lastPrinted>
  <dcterms:modified xsi:type="dcterms:W3CDTF">2008-10-07T07:33:00Z</dcterms:modified>
  <cp:revision>4</cp:revision>
  <dc:subject/>
  <dc:title>Referatthemen gk Geschichte 12/2</dc:title>
</cp:coreProperties>
</file>